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auta P3 Control 2 IN42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que existen solamente dos activos genéricos, caracterizados por </w:t>
      </w:r>
      <w:r>
        <w:rPr>
          <w:lang w:val="es-CL"/>
        </w:rPr>
        <w:t>(</w:t>
      </w:r>
      <w:r>
        <w:rPr>
          <w:i/>
          <w:lang w:val="es-CL"/>
        </w:rPr>
        <w:t>r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, </w:t>
      </w:r>
      <w:r>
        <w:rPr>
          <w:rFonts w:cs="Symbol" w:ascii="Symbol" w:hAnsi="Symbol"/>
          <w:i/>
          <w:lang w:val="es-CL"/>
        </w:rPr>
        <w:t>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>)</w:t>
      </w:r>
      <w:r>
        <w:rPr>
          <w:rFonts w:cs="Arial" w:ascii="Arial" w:hAnsi="Arial"/>
          <w:lang w:val="es-CL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o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= 1, 2. Además, la correlación entre los retornos de ambos activos es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UnitOT-Regular" w:ascii="UnitOT-Regular" w:hAnsi="UnitOT-Regular"/>
          <w:i/>
          <w:sz w:val="22"/>
          <w:szCs w:val="22"/>
          <w:lang w:val="es-CL"/>
        </w:rPr>
        <w:t></w:t>
      </w:r>
      <w:r>
        <w:rPr>
          <w:rFonts w:cs="UnitOT-Regular" w:ascii="UnitOT-Regular" w:hAnsi="UnitOT-Regular"/>
          <w:sz w:val="22"/>
          <w:szCs w:val="22"/>
          <w:lang w:val="es-CL"/>
        </w:rPr>
        <w:t>: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criba la expresión para determinar el retorno y el riesgo si se invierte una fracció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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el activo 1, y una fracción (1-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>) en el activo 2. (0,6 puntos)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sp: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ahora que invierte igual cantidad en cada activo. Encuentre la expresión correspondiente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lang w:val="es-AR"/>
        </w:rPr>
        <w:t>Resp:</w:t>
      </w:r>
      <w:r>
        <w:rPr>
          <w:lang w:val="es-AR"/>
        </w:rPr>
        <w:t xml:space="preserve"> Cartera invi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s-AR"/>
        </w:rPr>
        <w:t xml:space="preserve"> ½ en cada activo por lo que se reemplaza para obtener una cartera que tiene retorno:</w:t>
      </w:r>
    </w:p>
    <w:p>
      <w:pPr>
        <w:pStyle w:val="Normal"/>
        <w:rPr>
          <w:lang w:val="es-AR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 partir de la expresión que encontró en 1, encuentre el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tal que el riesgo del portafolio es mínimo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min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b/>
          <w:lang w:val="es-AR"/>
        </w:rPr>
        <w:t xml:space="preserve">Resp: </w:t>
      </w:r>
      <w:r>
        <w:rPr>
          <w:lang w:val="es-AR"/>
        </w:rPr>
        <w:t>Para obtener la cartera de mínimo riesgo se debe derivar la expresión obtenida en 1 e igualar a 0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rter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 esto,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para obtener el retorno y riesgo en la expresión planteada e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Utilizando las expresiones que determinó en 1 ¿Cuál es la condición para que cada activo contribuya con la misma cantidad de riesgo a la cartera?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s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condición para que cada uno de los activos aporte igual riesgo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ndo raiz se ob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en la expresión obtenida en 1 para encontrar el retorno y riesgo de la carte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Suponiendo que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object w:dxaOrig="15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25pt;height:47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757711159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e el retorno y riesgo de la cartera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mín riesg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igual riesgo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¿En cuál de ellas invertiría usted? Se preciso con su criterio de selección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36"/>
        <w:gridCol w:w="2296"/>
      </w:tblGrid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etorno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iesgo (desv est)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/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6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4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5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3.2%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egir una cartera donde invertir depende de  la aversión al riesgo de cada inversionista. Puede que algunos prefieran asumir mayor riesgo, esperando mayor rentabilidad. Otros prefiriran no arriesgarse tanto y obtener rentabilidad al mínimo riesg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embargo, una respuesta válida, es elegir por eficiencia en cuanto a retorno por unidad de riesgo. Según este criterio, se eligiría asi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3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2"/>
        <w:gridCol w:w="936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1/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2649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5460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eficiencia 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1.5713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hora suponga que la cartera d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representa la cartera de mercado y la tasa libre de riesgo entrega un 3,5% de rentabilidad. Calcule la tasa de descuento relevante para un proyecto que proyecta retornos que tienen correlación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 xml:space="preserve">con el mercado y una expectativa de riesgo en los flujos de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Se utiliza CAPM para obtener la tasa de descuento del proyecto:</w:t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P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Con los datos se llega a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Reemplazando se llega a una tasa de descuento del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UnitOT-Regular" w:hAnsi="UnitOT-Regular" w:cs="Arial"/>
          <w:lang w:val="es-AR"/>
        </w:rPr>
      </w:pPr>
      <w:r>
        <w:rPr>
          <w:rFonts w:cs="Arial" w:ascii="UnitOT-Regular" w:hAnsi="UnitOT-Regular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02:00Z</dcterms:created>
  <dc:creator>Colossus User</dc:creator>
  <dc:description/>
  <cp:keywords/>
  <dc:language>en-US</dc:language>
  <cp:lastModifiedBy>Colossus User</cp:lastModifiedBy>
  <dcterms:modified xsi:type="dcterms:W3CDTF">2008-11-07T03:46:00Z</dcterms:modified>
  <cp:revision>8</cp:revision>
  <dc:subject/>
  <dc:title/>
</cp:coreProperties>
</file>